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8.09.2012 №  84     </w:t>
        <w:tab/>
        <w:tab/>
        <w:t xml:space="preserve">                                                            г. Белокуриха</w:t>
      </w:r>
    </w:p>
    <w:p>
      <w:pPr>
        <w:pStyle w:val="Normal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exact" w:line="240"/>
        <w:ind w:right="5421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8"/>
          <w:sz w:val="28"/>
        </w:rPr>
        <w:t>О введении земельного налога на территории муниципального образования город Белокуриха</w:t>
      </w:r>
      <w:r>
        <w:rPr>
          <w:color w:val="000000"/>
          <w:spacing w:val="1"/>
          <w:sz w:val="28"/>
        </w:rPr>
        <w:t xml:space="preserve"> Алтайского края</w:t>
      </w:r>
    </w:p>
    <w:p>
      <w:pPr>
        <w:pStyle w:val="Normal"/>
        <w:shd w:fill="FFFFFF" w:val="clear"/>
        <w:tabs>
          <w:tab w:val="clear" w:pos="720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Налоговым кодексом Российской Федерации (далее НК РФ), с целью установления и введения в действие земельного налога и определения элементов налогообложения в порядке и пределах, отнесенных НК РФ к ведению органов местного самоуправления, руководствуясь п. 4 ст. 37 Устава муниципального образования город Белокуриха Алтайского края,</w:t>
      </w:r>
    </w:p>
    <w:p>
      <w:pPr>
        <w:pStyle w:val="Normal"/>
        <w:ind w:firstLine="720"/>
        <w:rPr>
          <w:sz w:val="28"/>
        </w:rPr>
      </w:pPr>
      <w:r>
        <w:rPr>
          <w:color w:val="000000"/>
          <w:spacing w:val="2"/>
          <w:sz w:val="28"/>
        </w:rPr>
        <w:t>Городско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  <w:vertAlign w:val="subscript"/>
        </w:rPr>
      </w:pPr>
      <w:r>
        <w:rPr>
          <w:sz w:val="28"/>
        </w:rPr>
        <w:t xml:space="preserve">1. Установить и ввести в действие земельный налог, обязательный к уплате на </w:t>
      </w:r>
      <w:r>
        <w:rPr>
          <w:sz w:val="28"/>
          <w:szCs w:val="28"/>
        </w:rPr>
        <w:t>территории муниципального образования город Белокуриха Алтай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овые ставки земельного налога установ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их размерах от кадастровой стоимости земельных участков, признаваемых объектом налогообложения в соответствии с НК РФ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1 процента в отношении земельных участков занятых жилищным фондом и объектами инженерной инфраструктуры жилищно-коммунального комплекса (за исключением доли в праве                      на земельный участок, приходящейся на объект, не относящийся                             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0,3 процента в отношении земельных участков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  в составе зон сельскохозяйственного использования в населенных пунктах                   и используемых для сельскохозяйственного производ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1,5 процента в отношении прочих земельных участк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следующий порядок и сроки уплаты земельного налога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емельный налог, подлежащий уплате налогоплательщиками - организациями и физическими лицами, являющимися индивидуальными предпринимателями, по истечении налогового периода, уплачивается не позднее 15 февраля года, следующего за истекшим налоговым периодо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емельный налог, подлежащий уплате налогоплательщиками - физическими лицами, не являющимися индивидуальными предпринимателями, по истечении налогового периода, уплачивается на основании налогового уведомления 1 ноября года, следующего за истекшим налоговым период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логоплательщики - организации и физические лица, являющиеся индивидуальными предпринимателями, уплачивают авансовые платежи                 по земельному налогу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– до 10 мая,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– до 10 августа,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– до 10 ноября текущего налогового периода как одну четвертую налоговой ставки процентной доли налоговой баз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организаций и физических лиц действуют льготы, установленные статьей 395 Налогового кодекса Российской Федерац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 уплаты земельного налога освобождаются участники, инвалиды Великой Отечественной войны, вдовы участников Великой Отечественной войны, лица, награжденные знаком «Жителю блокадного Ленинграда», бывшие несовершеннолетние узники фашистских концлагер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документы, подтверждающие право на налоговые льготы и уменьшение налоговой базы в соответствии с НК РФ, представляются налогоплательщиками в налоговый орган по месту нахождения земельного участк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физические лица, являющиеся индивидуальными предпринимателями, представляют документы, подтверждающие право на налоговые льготы в сроки, предусмотренные для сдачи налоговой декларации за истекший налоговый период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, не являющиеся индивидуальными предпринимателями, представляют заявление и документы, подтверждающие право на уменьшение налоговой базы, в срок до 1 февраля года, следующего за истекшим налоговым периодом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знать утратившими силу с 01.01.2013 следующие решения Белокурихинского городского Совета депутатов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1.11.2006 № 79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.09.2007 № 80 «О внесении изменений в Решение Белокурихинского городского Совета депутатов от 21.11.2006 № 79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8.11.2007 № 96 «О внесении изменений в Решение Белокурихинского городского Совета депутатов от 21.11.2006 № 79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03.2008 № 23 «О внесении изменений в Решение Белокурихинского городского Совета депутатов от 21.11.2006 № 79                  «О введении земельного налога на территории города Белокурихи»;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3.11.2009 № 175 «О внесении изменений в Решение Белокурихинского городского Совета депутатов от 21.11.2006 № 79     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11.2010 № 98 «О внесении изменений в Решение Белокурихинского городского Совета депутатов от 21.11.2006 № 79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11.2010 № 99 «О внесении изменений в Решение Белокурихинского городского Совета депутатов от 21.11.2006 № 79 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1.07.2011 № 25 «О внесении изменений в Решение Белокурихинского городского Совета депутатов от 21.11.2006 № 79  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5.07.2011 № 31 «О внесении изменений в Решение Белокурихинского городского Совета депутатов от 21.11.2006 № 79                  «О введении земельного налога на территории города Белокурихи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знать утратившим силу с 01.01.2013 пункт 4 Решения Белокурихинского городского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2.2007 № 111 «О внесении изменений в некоторые решения городского Совета депутатов»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 1 января 2013 года, но не ранее чем по истечении одного месяца со дня его официального опубликования в «Сборнике муниципальных правовых актов города Белокурихи» и распространяет своё действие на правоотношения, возникшие с 01.01.2013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. Аппарату Белокурихинского городского Совета депутатов                            (Г.Н. Тырышкину) направить решение «</w:t>
      </w:r>
      <w:r>
        <w:rPr>
          <w:color w:val="000000"/>
          <w:spacing w:val="8"/>
          <w:sz w:val="28"/>
        </w:rPr>
        <w:t>О введении земельного налога на территории муниципального образования город Белокуриха</w:t>
      </w:r>
      <w:r>
        <w:rPr>
          <w:color w:val="000000"/>
          <w:spacing w:val="1"/>
          <w:sz w:val="28"/>
        </w:rPr>
        <w:t xml:space="preserve"> Алтайского края</w:t>
      </w:r>
      <w:r>
        <w:rPr>
          <w:sz w:val="28"/>
          <w:szCs w:val="28"/>
        </w:rPr>
        <w:t>» на опубликование в «Сборнике муниципальных правовых актов города Белокурихи» и размещение на официальном Интернет-сайте города Белокурих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исполнения настоящего решения возложить на постоянную депутатскую комиссию по бюдже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С.К. Криворученк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enturyOldStyleCy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enturyOldStyleCyr;Courier New" w:hAnsi="AGCenturyOldStyleCyr;Courier New" w:cs="AGCenturyOldStyleCyr;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color w:val="0000FF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8:00Z</dcterms:created>
  <dc:creator>Галкин Вячеслав Геннадьевич</dc:creator>
  <dc:description/>
  <cp:keywords/>
  <dc:language>en-US</dc:language>
  <cp:lastModifiedBy>NATA</cp:lastModifiedBy>
  <cp:lastPrinted>2012-10-10T10:21:00Z</cp:lastPrinted>
  <dcterms:modified xsi:type="dcterms:W3CDTF">2012-10-10T03:21:00Z</dcterms:modified>
  <cp:revision>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0099802</vt:r8>
  </property>
  <property fmtid="{D5CDD505-2E9C-101B-9397-08002B2CF9AE}" pid="3" name="_AuthorEmail">
    <vt:lpwstr>gos@fin.ab.ru</vt:lpwstr>
  </property>
  <property fmtid="{D5CDD505-2E9C-101B-9397-08002B2CF9AE}" pid="4" name="_AuthorEmailDisplayName">
    <vt:lpwstr>Отдел доходов</vt:lpwstr>
  </property>
  <property fmtid="{D5CDD505-2E9C-101B-9397-08002B2CF9AE}" pid="5" name="_EmailSubject">
    <vt:lpwstr>Примерные образцы решений по земельному налогу и налогу на имущество физических лиц</vt:lpwstr>
  </property>
  <property fmtid="{D5CDD505-2E9C-101B-9397-08002B2CF9AE}" pid="6" name="_ReviewingToolsShownOnce">
    <vt:lpwstr/>
  </property>
</Properties>
</file>